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ТП Ал607/250 с заменой на КТП в с. Станция СарбайКинель -Черкасском районе Самарской области, в целях обеспечения надежности ЭС объектов в границах ул. Майская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Ал607/250 кВА с заменой на КТП в с. Станция Сарбай Кинель -Черкасском районе Самарской области, в целях обеспечения надежности ЭС объектов в границах ул. Май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Ал607/250кВА с заменой на КТП в с. Станция Сарбай Кинель -Черкасском районе Самарской области, в целях обеспечения надежности ЭС объектов в границах у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Майская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5.4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3+50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Ал607/250 с заменой на КТП в с. Станция Сарбай  Кинель -Черкасском районе Самарской области, в целях обеспечения надежности ЭС объектов в границах ул. Майская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5.4м  линий, замена на 1ТМГ-250-</w:t>
      </w:r>
      <w:r>
        <w:rPr>
          <w:rFonts w:cs="Times New Roman" w:ascii="Times New Roman" w:hAnsi="Times New Roman"/>
          <w:sz w:val="24"/>
          <w:szCs w:val="24"/>
        </w:rPr>
        <w:t xml:space="preserve">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1:55:00Z</dcterms:modified>
  <cp:revision>13</cp:revision>
  <dc:subject/>
  <dc:title/>
</cp:coreProperties>
</file>